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</w:r>
      <w:r>
        <w:rPr>
          <w:rFonts w:cs="Times New Roman" w:ascii="Times New Roman" w:hAnsi="Times New Roman"/>
          <w:color w:val="008080"/>
          <w:sz w:val="22"/>
        </w:rPr>
        <w:t xml:space="preserve"> 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8080"/>
          <w:sz w:val="22"/>
        </w:rPr>
      </w:pPr>
      <w:r>
        <w:rPr>
          <w:rFonts w:eastAsia="Times New Roman" w:cs="Times New Roman" w:ascii="Times New Roman" w:hAnsi="Times New Roman"/>
          <w:color w:val="008080"/>
          <w:sz w:val="22"/>
        </w:rPr>
        <w:t xml:space="preserve">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8080"/>
          <w:sz w:val="16"/>
        </w:rPr>
      </w:pPr>
      <w:r>
        <w:rPr>
          <w:rFonts w:eastAsia="Times New Roman" w:cs="Times New Roman" w:ascii="Times New Roman" w:hAnsi="Times New Roman"/>
          <w:b/>
          <w:color w:val="008080"/>
          <w:sz w:val="20"/>
        </w:rPr>
        <w:t xml:space="preserve">    </w:t>
      </w:r>
      <w:r>
        <w:rPr>
          <w:rFonts w:cs="Times New Roman" w:ascii="Times New Roman" w:hAnsi="Times New Roman"/>
          <w:b/>
          <w:color w:val="008080"/>
          <w:sz w:val="20"/>
        </w:rPr>
        <w:tab/>
        <w:t xml:space="preserve">     </w:t>
      </w:r>
    </w:p>
    <w:p>
      <w:pPr>
        <w:pStyle w:val="Normal"/>
        <w:ind w:left="720" w:firstLine="720"/>
        <w:jc w:val="center"/>
        <w:rPr>
          <w:rFonts w:ascii="Comic Sans MS" w:hAnsi="Comic Sans MS" w:cs="Comic Sans MS"/>
          <w:sz w:val="20"/>
        </w:rPr>
      </w:pPr>
      <w:r>
        <w:rPr>
          <w:rFonts w:cs="Times New Roman" w:ascii="Times New Roman" w:hAnsi="Times New Roman"/>
          <w:sz w:val="32"/>
        </w:rPr>
        <w:t>ITINERARY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8"/>
        </w:rPr>
      </w:pPr>
      <w:r>
        <w:rPr>
          <w:rFonts w:cs="Comic Sans MS"/>
          <w:b/>
          <w:sz w:val="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aturday, 14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November, 2009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05 pm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rival in Kuching via MH 385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eck in at Telang Usan Hotel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Sunday, 15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November 2009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00 am onwards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reakfast at Telang Usan Hotel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8.00 am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In Country Orientation at Telang Usan Hotel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</w:rPr>
              <w:t>9.30  am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</w:rPr>
              <w:t>Transport to work site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30 am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ite Safety Orientation &amp; Work begins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0 pm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nch at site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00 pm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rk resumes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00 pm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reak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5 pm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rk resumes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00 pm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rk completes – transport back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nner on your ow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Monday, 16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November 2009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00am onwards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reakfast at Telang Usan Hotel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00 am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ansport to work site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00 am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rk begins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30 am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reak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 am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rk resumes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0 pm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nch at site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00 pm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rk resumes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00 pm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reak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5 pm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rk resumes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30 pm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rk completes – transport back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nner on your ow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Tuesday, 17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November 2009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00am onwards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reakfast at Telang Usan Hotel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00 am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ansport to work site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00 am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rk begins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30 am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reak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 am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rk resumes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0 pm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nch at site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00 pm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rk resumes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00 pm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reak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5 pm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rk resumes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30 pm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rk completes – transport back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nner on your ow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Wednesday, 18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November 2009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00am onwards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reakfast at Telang Usan Hotel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00 am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ansport to work site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00 am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rk begins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30 am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reak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 am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rk resumes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0 pm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nch at site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00 pm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rk resumes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00 pm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reak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5 pm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rk resumes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30 pm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rk completes – transport back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nner on your ow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Thursday, 19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November 2009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00am onwards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reakfast at Telang Usan Hotel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00 am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ansport to work site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00 am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rk begins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30 am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reak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 am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rk resumes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0 pm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nch at site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00 pm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rk resumes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00 pm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reak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.15 pm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Good Bye to Home Partner Family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.30 pm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Transport back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FREE &amp; EASY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7.00 pm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Get together dinner with the Habitat Kuching Team (venue to be informed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Friday, 20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November 2009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00am onwards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reakfast at Telang Usan Hotel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8.00 am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Depart for Kayaking, Semenggoh Orang Utan &amp; Annah Rais Longhouse Adventure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Lunch included in tour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approx 5.00 pm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Arrival at Telang Usan Hotel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nner on your ow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Saturday, 21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November 2009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00 – 10.00 am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reakfast at Telang Usan Hotel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by 12.00 pm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Check out from Telang Usan Hotel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.30 pm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Depart for Airport for MH 3154 ETD 4.35 p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  <w:t>Contact Persons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160"/>
        <w:gridCol w:w="2160"/>
        <w:gridCol w:w="2160"/>
      </w:tblGrid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act #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idential Address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elina Tong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ffice Manager)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-889 6893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2-242 700 (O)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elina.tong@hfhmalaysia.org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elina.tong@hfhkuching.org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ype: angel_twee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99 Lorong Matang Jaya 6B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man Matang Jay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050 Kuching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ic Yap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onstruction Supervisor)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-868 5619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2-242 700 (O)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 SL15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0</w:t>
            </w:r>
            <w:r>
              <w:rPr>
                <w:rFonts w:cs="Arial" w:ascii="Arial" w:hAnsi="Arial"/>
                <w:sz w:val="18"/>
                <w:vertAlign w:val="superscript"/>
              </w:rPr>
              <w:t>th</w:t>
            </w:r>
            <w:r>
              <w:rPr>
                <w:rFonts w:cs="Arial" w:ascii="Arial" w:hAnsi="Arial"/>
                <w:sz w:val="18"/>
              </w:rPr>
              <w:t xml:space="preserve"> Mile, Kampung Lande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250 Kuching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bert Law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fH Kuching President)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-883 3613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2- 247 600 (O)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yla7@yahoo.com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lan Ming Ching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ff Foo Chow Road No 2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ching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mes L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fH Kuching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ce President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-868 007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2-230 130 (H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2-455 166 (O)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mes.lo@hfhkuching.org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mes@glplex.com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 Park Lan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3000 Kuching 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160"/>
        <w:gridCol w:w="2160"/>
        <w:gridCol w:w="2160"/>
      </w:tblGrid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H Malaysia (Kuching Affiliate)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2-242 700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bit01@pd.jaring.my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238, 3</w:t>
            </w:r>
            <w:r>
              <w:rPr>
                <w:rFonts w:cs="Arial" w:ascii="Arial" w:hAnsi="Arial"/>
                <w:sz w:val="18"/>
                <w:vertAlign w:val="superscript"/>
              </w:rPr>
              <w:t>rd</w:t>
            </w:r>
            <w:r>
              <w:rPr>
                <w:rFonts w:cs="Arial" w:ascii="Arial" w:hAnsi="Arial"/>
                <w:sz w:val="18"/>
              </w:rPr>
              <w:t xml:space="preserve"> Floor Twin Tower Centr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½ Mile Jalan Roc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200 Kuching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  <w:t>Accommodation in Kuching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act #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</w:t>
            </w:r>
          </w:p>
        </w:tc>
      </w:tr>
      <w:tr>
        <w:trPr/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ang Usan Hotel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2-415 588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 Hock Road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.O. Box 1579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732 Kuching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  <w:t>Transportation &amp; Tours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act Person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act #</w:t>
            </w:r>
          </w:p>
        </w:tc>
      </w:tr>
      <w:tr>
        <w:trPr/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neo Exploration Tours &amp; Travel Sdn Bhd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r Chris Ko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s Sallie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2-252 137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-887 2625 (Chris)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  <w:t>Hospitals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act #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</w:t>
            </w:r>
          </w:p>
        </w:tc>
      </w:tr>
      <w:tr>
        <w:trPr/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rmah Medical Specialist Centre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2-440 055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t 937 Section 3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LD Jalan Tun Abdul Rahman Yakub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tra Jay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050 Kuching</w:t>
            </w:r>
          </w:p>
        </w:tc>
      </w:tr>
      <w:tr>
        <w:trPr/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berland Medical Centre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2-234 466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t 5164-5165 Section 3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LD 2 ½ Mile Jalan Roc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man Timberland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250 Kuching</w:t>
            </w:r>
          </w:p>
        </w:tc>
      </w:tr>
      <w:tr>
        <w:trPr/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ching Specialist Hospital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2-365 777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t 10420 Block 1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buan Stutong Commercial Centr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lan Setia Raj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350 Kuching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  <w:t>Taxicabs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act #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C City Cab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2-611 611, 082-341 818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P Taxi Radio Call Service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2-482 000, 082-483 000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 &amp; T Radio Call Taxi Service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2-343 343, 082-342 255, 016-888 2255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xi Radio Call Service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2-480 000, 082-348898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/>
      </w:pPr>
      <w:r>
        <w:rPr/>
        <w:t>Embassy of The Republic of South Korea in Malaysia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me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tact #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ddress</w:t>
            </w:r>
          </w:p>
        </w:tc>
      </w:tr>
      <w:tr>
        <w:trPr/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mbassy of The Republic of South Korea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-4251 233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 9 Jalan Nip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ff Jalan Ampa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5000 Kuala Lumpur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 3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ind w:righ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ind w:right="360" w:hanging="0"/>
        <w:rPr>
          <w:rFonts w:ascii="Arial" w:hAnsi="Arial" w:cs="Arial"/>
          <w:sz w:val="16"/>
        </w:rPr>
      </w:pPr>
      <w:r>
        <w:rPr>
          <w:rFonts w:cs="Arial" w:ascii="Arial" w:hAnsi="Arial"/>
          <w:i/>
          <w:sz w:val="16"/>
        </w:rPr>
        <w:t>Revised November 2009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EMBED MSPhotoEd.3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Korea International School 14 – 21 Nov 2009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48"/>
        </w:rPr>
        <w:t>Itinerar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Comic Sans MS" w:cs="Comic Sans M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my bethshares orr</dc:creator>
  <dc:description/>
  <dc:language>en-US</dc:language>
  <cp:lastModifiedBy/>
  <cp:revision>0</cp:revision>
  <dc:subject/>
  <dc:title>ACKNOWLEDGEMENT AND AGREEMENT</dc:title>
</cp:coreProperties>
</file>